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Normal"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2     № 1129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оговора о комплексном развитии территории 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инициативе правообладателей </w:t>
      </w:r>
    </w:p>
    <w:p>
      <w:pPr>
        <w:pStyle w:val="Normal"/>
        <w:suppressAutoHyphens w:val="true"/>
        <w:spacing w:lineRule="exact" w:line="27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69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spacing w:lineRule="exact" w:line="27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«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20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exact" w:line="27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        </w:t>
            </w:r>
          </w:p>
        </w:tc>
        <w:tc>
          <w:tcPr>
            <w:tcW w:w="4069" w:type="dxa"/>
            <w:tcBorders/>
          </w:tcPr>
          <w:p>
            <w:pPr>
              <w:pStyle w:val="Normal"/>
              <w:suppressAutoHyphens w:val="true"/>
              <w:spacing w:lineRule="exact" w:line="27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Воронеж</w:t>
            </w:r>
          </w:p>
        </w:tc>
      </w:tr>
    </w:tbl>
    <w:p>
      <w:pPr>
        <w:pStyle w:val="Normal"/>
        <w:suppressAutoHyphens w:val="true"/>
        <w:spacing w:lineRule="exact" w:line="27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 Соглашением о разграничении обязанностей правообладателей по осуществлению мероприятий по комплексному развитию территории по инициативе правообладателей (далее – Соглашение правообладателей), являющимся неотъемлемой частью Договора о комплексном развитии территории по инициативе правооблад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en-US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инистрация городского округа город Воронеж</w:t>
      </w:r>
      <w:r>
        <w:rPr>
          <w:rFonts w:cs="Times New Roman" w:ascii="Times New Roman" w:hAnsi="Times New Roman"/>
          <w:sz w:val="28"/>
          <w:szCs w:val="28"/>
          <w:lang w:eastAsia="en-US"/>
        </w:rPr>
        <w:t>, именуемая в дальнейшем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«Администрация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лице _____________________________,</w:t>
      </w:r>
    </w:p>
    <w:p>
      <w:pPr>
        <w:pStyle w:val="Normal"/>
        <w:suppressAutoHyphens w:val="true"/>
        <w:ind w:left="4962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(должность, фамилия, инициалы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йствующего(-ей) на основании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_____________________________________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</w:p>
    <w:p>
      <w:pPr>
        <w:pStyle w:val="Normal"/>
        <w:suppressAutoHyphens w:val="true"/>
        <w:ind w:left="3119" w:hanging="0"/>
        <w:jc w:val="center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  <w:lang w:eastAsia="en-US"/>
        </w:rPr>
        <w:t xml:space="preserve">(документ, уполномочивающий лицо на подписание </w:t>
      </w:r>
      <w:r>
        <w:rPr>
          <w:rFonts w:cs="Times New Roman" w:ascii="Times New Roman" w:hAnsi="Times New Roman"/>
          <w:bCs/>
          <w:i/>
          <w:spacing w:val="-4"/>
          <w:sz w:val="24"/>
          <w:szCs w:val="24"/>
          <w:lang w:eastAsia="en-US"/>
        </w:rPr>
        <w:t>договора</w:t>
      </w:r>
      <w:r>
        <w:rPr>
          <w:rFonts w:cs="Times New Roman" w:ascii="Times New Roman" w:hAnsi="Times New Roman"/>
          <w:i/>
          <w:spacing w:val="-4"/>
          <w:sz w:val="24"/>
          <w:szCs w:val="24"/>
          <w:lang w:eastAsia="en-US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 одной стороны и 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, именуемый(-ая/-ое) в дальнейше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Правообладатель 1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</w:rPr>
        <w:t>, в лице __________________________,</w:t>
      </w:r>
    </w:p>
    <w:p>
      <w:pPr>
        <w:pStyle w:val="Normal"/>
        <w:suppressAutoHyphens w:val="true"/>
        <w:ind w:left="5387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(должность, фамилия, инициалы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йствующего(-ей) на основании _____________________________________, </w:t>
      </w:r>
    </w:p>
    <w:p>
      <w:pPr>
        <w:pStyle w:val="Normal"/>
        <w:suppressAutoHyphens w:val="true"/>
        <w:ind w:left="3119" w:hanging="0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eastAsia="en-US"/>
        </w:rPr>
        <w:t>(документ, уполномочивающий лицо на подписание договора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, именуемый(-ая/-ое) в дальнейше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Правообладатель 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лице ___________________________, </w:t>
      </w:r>
    </w:p>
    <w:p>
      <w:pPr>
        <w:pStyle w:val="Normal"/>
        <w:suppressAutoHyphens w:val="true"/>
        <w:ind w:left="5245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олжность, фамилия, инициалы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йствующего(-ей) на основании ____________________________________, </w:t>
      </w:r>
    </w:p>
    <w:p>
      <w:pPr>
        <w:pStyle w:val="Normal"/>
        <w:suppressAutoHyphens w:val="true"/>
        <w:ind w:left="2977" w:hanging="0"/>
        <w:jc w:val="center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(документ, уполномочивающий лицо на подписание договора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вместно именуемые в дальнейшем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«Правообладатели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 другой стороны, далее совместно именуемые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Стороны»</w:t>
      </w:r>
      <w:r>
        <w:rPr>
          <w:rFonts w:cs="Times New Roman" w:ascii="Times New Roman" w:hAnsi="Times New Roman"/>
          <w:sz w:val="28"/>
          <w:szCs w:val="28"/>
          <w:lang w:eastAsia="en-US"/>
        </w:rPr>
        <w:t>, заключили настоящий договор о комплексном развитии территории по инициативе правообладателей, именуемый в дальнейшем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«Договор»</w:t>
      </w:r>
      <w:r>
        <w:rPr>
          <w:rFonts w:cs="Times New Roman" w:ascii="Times New Roman" w:hAnsi="Times New Roman"/>
          <w:sz w:val="28"/>
          <w:szCs w:val="28"/>
          <w:lang w:eastAsia="en-US"/>
        </w:rPr>
        <w:t>, о нижеследующем: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  ПРЕДМЕТ  ДОГОВОРА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 По Договору Правообладатели обязуются в установленный Договором срок своими силами и за свой счет и (или) с привлечением других лиц и (или) средств других лиц осуществить деятельность по комплексному развитию территории, указанной в пункте 1.2 Договора (далее – Территория), в соответствии с Соглашением правообладателей, а Администрация обязуется создать необходимые условия для осуществления такой деятельности, в том числе во взаимодействии с исполнительными органами государственной власти Воронеж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 Сведения о Территории, в границах которой подлежит осуществлению деятельность по комплексному развитию территор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rebuchet MS" w:cs="Times New Roman"/>
          <w:sz w:val="28"/>
          <w:szCs w:val="28"/>
        </w:rPr>
      </w:pPr>
      <w:r>
        <w:rPr>
          <w:rFonts w:eastAsia="Trebuchet MS" w:cs="Times New Roman" w:ascii="Times New Roman" w:hAnsi="Times New Roman"/>
          <w:sz w:val="28"/>
          <w:szCs w:val="28"/>
        </w:rPr>
        <w:t>1.2.1. ______________________________________________________.</w:t>
      </w:r>
    </w:p>
    <w:p>
      <w:pPr>
        <w:pStyle w:val="Normal"/>
        <w:suppressAutoHyphens w:val="true"/>
        <w:ind w:left="1484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сведения о местоположении, площади и границах Территори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2. ________________________________________________________.</w:t>
      </w:r>
    </w:p>
    <w:p>
      <w:pPr>
        <w:pStyle w:val="Normal"/>
        <w:suppressAutoHyphens w:val="true"/>
        <w:ind w:left="1498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сведения об улично-дорожной сети,</w:t>
      </w:r>
    </w:p>
    <w:p>
      <w:pPr>
        <w:pStyle w:val="Normal"/>
        <w:suppressAutoHyphens w:val="true"/>
        <w:ind w:left="1498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 границах которой расположена Территор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3. Графическое описание местоположения границ и площадь Территории приведены в приложении 2 к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4. Перечень видов работ по благоустройству Территории, выполняемых Правообладателями, устанавливается дополнительным соглашением к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5. Перечень объектов капитального строительства (далее – ОКС), линейных объектов, подлежащих строительству или реконструкции, ОКС и линейных объектов, подлежащих сносу, в границах Территории устанавливается дополнительным соглашением к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6. Перечень ОКС, расположенных в границах Территории, приведен в приложении 3 к Договору.</w:t>
      </w:r>
    </w:p>
    <w:p>
      <w:pPr>
        <w:pStyle w:val="Normal"/>
        <w:tabs>
          <w:tab w:val="clear" w:pos="720"/>
          <w:tab w:val="left" w:pos="1340" w:leader="none"/>
          <w:tab w:val="left" w:pos="3100" w:leader="none"/>
          <w:tab w:val="left" w:pos="4120" w:leader="none"/>
          <w:tab w:val="left" w:pos="5380" w:leader="none"/>
          <w:tab w:val="left" w:pos="6440" w:leader="none"/>
          <w:tab w:val="left" w:pos="6920" w:leader="none"/>
          <w:tab w:val="left" w:pos="824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7. Соотношение</w:t>
        <w:tab/>
        <w:t>общей площади жилых и нежилых помещений в многоквартирных домах, подлежащих строительству или реконструкции, а также условия размещения на первых этажах указанных домов нежилых помещений устанавливаются дополнительным соглашением к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bookmarkStart w:id="0" w:name="page2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1.2.8. Перечень объектов культурного наследия (памятников истории и культуры) народов Российской Федерации (далее – объекты культурного наследия), подлежащих сохранению в соответствии с законодательством Российской Федерации об объектах культурного наследия при исполнении условий Договора приведен в приложении 4 к Договор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</w:rPr>
        <w:footnoteReference w:id="4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9. Право собственности на ОКС, линейные объекты, созданные Правообладателями в соответствии с Договором за свой счет и (или) за счет привлеченных средств, возникает у Правообладателей, за исключением объектов, подлежащих безвозмездной передаче в собственность городского округа город Воронеж в соответствии с подпунктом 2.1.2.8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10. Предельные параметры разрешенного строительства, реконструкции ОКС, виды разрешенного использования земельных участков и ОКС, которые могут быть выбраны при реализации Договора, приведены в приложении 5 к Договору.</w:t>
      </w:r>
    </w:p>
    <w:p>
      <w:pPr>
        <w:pStyle w:val="Normal"/>
        <w:tabs>
          <w:tab w:val="clear" w:pos="720"/>
          <w:tab w:val="left" w:pos="76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 ОБЯЗАННОСТИ  СТОРОН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 Правообладатели обязу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1. Использовать Территорию исключительно в соответствии с целями, указанными в пункте 1.1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. Обеспечить своими силами и за свой счет и (или) с привлечением других лиц и (или) средств других лиц осуществление всех мероприятий, отнесенных к обязательствам Правообладателей, необходимых для реализации Договора, в пределах установленных Договором максимальных сроков выполнения отдельных обязательств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.1. Подготовить в соответствии с действующим законодательством и представить в Администрацию документацию по планировке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ый срок исполнения обязательства – __________________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.2. Обеспечить образование в границах Территории земельных участков в соответствии с документацией по планировке Территории, в том числе обеспечить выполнение в отношении таких земельных участков в соответствии с требованиями, установленными Федеральным законом от 13.07.2015 № 218-ФЗ «О государственной регистрации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их земельных участ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.3. Обеспечить проведение необходимых работ и осуществление действий, необходимых для изменения видов разрешенного использования земельных участков, расположенных в границах Территории, в соответствии с утвержденной документацией по планировке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ый срок исполнения обязательства – __________________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2.4. Обеспечить проведение необходимых работ и осуществление действий для установления сервитутов в отношении земельных участков, расположенных в границах Территории.</w:t>
      </w:r>
    </w:p>
    <w:p>
      <w:pPr>
        <w:pStyle w:val="Normal"/>
        <w:tabs>
          <w:tab w:val="clear" w:pos="720"/>
          <w:tab w:val="left" w:pos="4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2.5. Обеспечить проведение необходимых работ для государственной регистрации прав на земельные участки, расположенные в границах Территории, и (или) расположенные на них объекты недвижимого имущества и осуществление государственной регистрации прав на указанные земельные участки и (или) расположенные на них объекты недвижимого имущества.</w:t>
      </w:r>
    </w:p>
    <w:p>
      <w:pPr>
        <w:pStyle w:val="Normal"/>
        <w:tabs>
          <w:tab w:val="clear" w:pos="720"/>
          <w:tab w:val="left" w:pos="4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.2.6. Осуществить мероприятия по благоустройству Территории согласно перечню видов работ в соответствии с дополнительным соглашением к Договору. Максимальный срок исполнения обязательства – ______________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2.7. Осуществить на Территории строительство, реконструкцию ОКС, линейных объектов в соответствии с утвержденной документацией по планировке Территории, в том числе за счет собственных средств объектов коммунальной, транспортной и социальной инфраструктур, за исключением объектов, указанных в подпункте 2.3.3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ый срок выполнения обязательства –_________________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этапов с указанием максимальных сроков осуществления строительства, реконструкции, сноса, ввода в эксплуатацию ОКС, линейных объектов, а также перечень объектов коммунальной, транспортной, социальной инфраструктур и иных объектов, подлежащих строительству (реконструкции), устанавливаются в дополнительном соглашении к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язательство по строительству, сносу, реконструкции ОКС, линейных объектов в соответствии с утвержденной документацией по планировке Территории будет считаться исполненным с момента подписания Администрацией и Правообладателями протокола об исполнении (частичном исполнении) всех или отдельных работ по строительству, сносу, реконструкции ОКС, линейны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.8. Обеспечить безвозмездную передачу в собственность муниципального образования городской округ город Воронеж после окончания строительства объектов коммунальной, транспортной, социальной инфраструктур, а также иных объектов, строительство которых осуществлялось за счет средств Правообладателей, в течение ____________ с момента ввода каждого из этих объектов в эксплуат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ечень указанных объектов:_________________________________. Перечень объектов может быть уточнен в дополнительном соглашении к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овия передачи: ___________________________________________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язательство будет считаться исполненным с момента государственной регистрации права собственности городского округа город Воронеж на указанные объек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2.9. Подать в орган регистрации прав заявление о государственной регистрации права собственности на объекты недвижимости, предусмотренные в подпункте 2.1.2.8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3. Обратиться в Администрацию в порядке, предусмотренном для заключения Договора, с инициативой заключения дополнительного соглашения к Договору, содержащего сведения и условия, указанные в подпунктах 1.2.4, 1.2.5, 1.2.7, 2.1.2.6, 2.1.2.7, 2.3.3 Договора, о внесении изменений в Договор до завершения проверки подготовленной документации по планировке Терр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4. Представить в Администрацию подписанное дополнительное соглашение к Договору, указанное в подпункте 2.1.3 Договора, в срок, указанный Администрацией при его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5. При осуществлении строительства, реконструкции ОКС, указанных в подпункте 2.1.2.7 Договора, ежеквартально до десятого числа первого месяца следующего квартала представлять в Администрацию отчет, содержащий сведения об объемах выполненных работ за истекший квартал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6. Обеспечить Администрации, уполномоченным органам государственной власти и органам государственного контроля (надзора) свободный доступ на расположенные в границах Территории земельные участки, принадлежащие Правообладателям, для их осмотра и проверки соблюдения условий Договора в присутствии представителей Правообладателей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7. Нести ответственность в полном объеме за реализацию комплексного развития Территории независимо от привлечения к осуществлению указанной деятельности третьих лиц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завершения каждого мероприятия, предусмотренного Договором или дополнительным соглашением к Договору, Правообладатели в течение десяти рабочих дней письменно уведомляют Администрацию о факте завершения указанного мероприятия и представляют отчет об исполнении мероприятия, а также документы, подтверждающие исполнение обязательства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едставления Администрацией мотивированного отказа в принятии результатов выполненного мероприятия с перечнем выявленных недостатков и указанием срока устранения таких недостатков, Правообладатели устраняют недостатки и в течение десяти рабочих дней с даты окончания указанного Администрацией срока на устранение недостатков повторно представляют в Администрацию документы, указанные в абзаце втором настоящего пункта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8. Иные обязательства Правообладателей: _____________________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 Правообладатели не вправе передавать свои права и обязанности по Договору другим лицам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3. Администрация обязуется создать условия для выполнения обязательств Правообладателей по осуществлению деятельности по комплексному развитию Территории, в том числе: 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. Утвердить документацию по планировке Территории. Максимальный срок выполнения обязательства – ______________________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2. Подготовить и направить Правообладателям дополнительное соглашение к Договору, содержащее сведения и условия, указанные в подпунктах 1.2.4, 1.2.5, 1.2.7, 2.1.2.6, 2.1.2.7, 2.3.3 Договора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3. Обеспечить строительство объектов транспортной, инженерной и социальной инфраструктур, подлежащих строительству за счет средств муниципального бюджета. Перечень этапов строительства, а также объектов инженерной, транспортной, социальной инфраструктур и иных объектов, подлежащих строительству (реконструкции), устанавливается в дополнительном соглашении к Договору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4. Предоставить Правообладателям в установленном порядке в аренду без проведения торгов земельные участки, которые находятся в муниципальной собственности и не обременены правами третьих лиц, в целях строительства (в соответствии с подпунктом 2.1.2.7 Договора) объектов коммунальной, транспортной, социальной инфраструктур в соответствии с утвержденной документацией по планировке Территории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5. Иные обязательства Администрации: _____________________.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 Не позднее десяти рабочих дней после получения от Правообладателей документов, указанных в подпункте 2.1.8 Договора, Администрация осуществляет проверку результатов выполненного мероприятия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 выявления недостатков направляет заказным письмом с уведомлением либо отдает Правообладателям мотивированный отказ в принятии результатов выполненного мероприятия с перечнем выявленных недостатков с указанием срока устранения таких недостатков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 ОСОБЫЕ  УСЛОВИЯ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 В случае досрочного расторжения Договора объекты, переданные в соответствии с подпунктом 2.1.2.8 Договора в собственность городского округа город Воронеж, возврату Правообладателям не подлеж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  <w:lang w:eastAsia="en-US"/>
        </w:rPr>
        <w:t>Все уведомления и иные сообщения (включая требования, заявления и отказы), связанные с реализацией Договора, должны совершаться в письменной форме на русском языке. Они считаются совершенными надлежащим образом, если направлены по соответствующему адресу получателя заказным письмом с уведомлением, с курьером, по электронной почте, указанной в Договоре (с использованием официального электронного документооборота), или переданы лично под подп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 официальным электронным документооборотом в целях Договора понимается получение сообщения по электронной почте, его распечатка на бумажном носителе и присвоение ему входящего номера Стороной, получившей соответствующее сооб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 Иные особые условия: ____________________________________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 ОТВЕТСТВЕННОСТЬ  СТОРОН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 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 В случае нарушения условий подпункта 2.1.1 Договора Правообладателям ежемесячно до момента устранения нарушения начисляется штраф в размере 1 000 МР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3. В случае нарушения условий подпунктов 2.1.2.1, 2.1.2.6 Договора Правообладателям начисляются пени в размере 100 МРОТ за каждый месяц проср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4. В случае нарушения условий подпунктов 2.1.2.3, 2.1.2.7, 2.1.4 Договора Правообладателям начисляются пени в размере 100 МРОТ за каждый день проср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5. В случае нарушения условий подпункта 2.1.2.8 Договора Правообладателям начисляются пени в размере 200 МРОТ за каждый день просроч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6. В случае нарушения иных условий Договора виновная Сторона обязана уплатить штраф в размере 100 МР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7. Уплата неустойки (штрафа, пени) не освобождает Стороны от выполнения лежащих на них обязательств по Догов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8. Неустойка, предусмотренная пунктами 4.2-4.7 Договора, подлежит уплате Правообладателем, на которого в соответствии с условиями Договора и (или) Соглашения правообладателей возложено исполнение соответствующего обязательства, за нарушение которого подлежит применению ответств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сли соответствующее обязательство подлежит выполнению несколькими Правообладателями, неустойка подлежит уплате указанными Правообладателями. В таком случае размер подлежащей уплате каждым Правообладателем денежной суммы исчисляется путем деления начисленной неустойки на количество Правообладателей, на которых возложено выполнение соответствующего обязательства, за нарушение которого подлежит применению ответственность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 СРОК  ДЕЙСТВИЯ  ДОГОВОРА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 Договор считается заключенным и вступает в силу с даты его подписания Сторо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 До вступления в силу Договора любые действия Сторон, направленные на выполнение условий Договора, осуществляются ими на свой риск и под свою ответственность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3. Срок действия Договора – ___________ со дня вступления Договора в силу. Окончание срока действия Договора не освобождает Стороны от ответственности за нарушения обязательств, если таковые имели место при исполнении условий Договора.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 ИЗМЕНЕНИЕ  И  РАСТОРЖЕНИЕ  ДОГОВОРА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1. Вносимые в Договор дополнения и изменения оформляются дополнительными соглашениями, подписанными Сторонами, заключаемыми в порядке, предусмотренном действующим законодательством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2. Договор может быть расторгнут по основаниям, предусмотренным гражданским законодательством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3. Односторонний отказ от исполнения договора допускается в случаях, предусмотренных статьей 68 Градостроительного кодекса Российской Федерации, а также в случае, предусмотренном частью 13 статьи 70 Градостроительного кодекса Российской Федерации.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  ОБСТОЯТЕЛЬСТВА  НЕПРЕОДОЛИМОЙ  СИЛЫ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1. Стороны освобождаются от ответственности за неисполнение или ненадлежащее исполнение своих обязательств по Договору, если оно явилось следствием возникновения обстоятельств непреодолимой силы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2. В</w:t>
        <w:tab/>
        <w:t>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.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3. С момента наступления обстоятельств непреодолимой силы действие Договора приостанавливается до момента, определяемого Сторонами.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  ПРОЧИЕ  УСЛОВИЯ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1. В случае изменения адреса или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2. Вопросы, не урегулированные Договором, разрешаются в соответствии с действующим законодательством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3. Споры, возникающие при исполнении Договора, разрешаются путем переговоров. В случае недостижения Сторонами согласия споры, возникшие между Сторонами, разрешаются в судебном порядке в суде, в Арбитражном суде Воронежской области в соответствии с их компетенцией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4. Договор составлен в ____ экземплярах, имеющих равную юридическую силу, находящихся по экземпляру у каждого Правообладателя из указанных в преамбуле к Договору, у Администрации.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  ПРИЛОЖЕНИЯ  К  ДОГОВОРУ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1. Приложение 1. Соглашение правообладателей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2. Приложение 2. Графическое описание местоположения границ Территории.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3. Приложение 3. Перечень объектов капитального строительства, расположенных в границах Территории.</w:t>
      </w:r>
    </w:p>
    <w:p>
      <w:pPr>
        <w:pStyle w:val="Normal"/>
        <w:suppressAutoHyphens w:val="true"/>
        <w:spacing w:lineRule="auto" w:line="37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4. Приложение 4. Перечень объектов культурного наследия (памятников истории и культуры) народов Российской Федерации, подлежащих сохранению в соответствии с законодательством Российской Федерации об объектах культурного наследия при исполнении условий Договора.</w:t>
      </w:r>
    </w:p>
    <w:p>
      <w:pPr>
        <w:pStyle w:val="Normal"/>
        <w:suppressAutoHyphens w:val="true"/>
        <w:spacing w:lineRule="auto" w:line="37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5. Приложение 5. Предельные параметры разрешенного строительства, реконструкции объектов капитального строительства, виды разрешенного использования земельных участков и объектов капитального строительства.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  РЕКВИЗИТЫ  И  ПОДПИСИ  СТОРОН</w:t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вооблада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 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 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______________</w:t>
            </w:r>
          </w:p>
        </w:tc>
      </w:tr>
      <w:tr>
        <w:trPr>
          <w:trHeight w:val="735" w:hRule="atLeast"/>
        </w:trPr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___________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______________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</w:tc>
      </w:tr>
      <w:tr>
        <w:trPr>
          <w:trHeight w:val="259" w:hRule="atLeast"/>
        </w:trPr>
        <w:tc>
          <w:tcPr>
            <w:tcW w:w="478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ые реквизиты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ые реквизиты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(инициалы, фамили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(инициалы, фамилия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 управ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й полит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обрынин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28"/>
      <w:bookmarkStart w:id="2" w:name="page28"/>
      <w:bookmarkEnd w:id="2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560" w:gutter="0" w:header="0" w:top="130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Ссылка на Соглашение правообладателей включается в Договор в случае участия в комплексном развитии территории на основании Договора двух и более правообладателей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Номер по числу лиц, подписавших Соглашение правообладателей. Если Договор заключается с единственным правообладателем, номер не ставится, описание других правообладателей не приводится, по тексту Договора используется слово «Правообладатель».</w:t>
      </w:r>
    </w:p>
  </w:footnote>
  <w:footnote w:id="4">
    <w:p>
      <w:pPr>
        <w:pStyle w:val="Normal"/>
        <w:tabs>
          <w:tab w:val="clear" w:pos="720"/>
          <w:tab w:val="left" w:pos="7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ся в 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наличии на Территории объектов культурного наследия. Перечень может быть уточнен дополнительным соглашением к Договор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31:00Z</dcterms:created>
  <dc:creator>Юрова М.А.</dc:creator>
  <dc:description/>
  <cp:keywords/>
  <dc:language>en-US</dc:language>
  <cp:lastModifiedBy>Шульгина</cp:lastModifiedBy>
  <cp:lastPrinted>2022-10-20T16:23:00Z</cp:lastPrinted>
  <dcterms:modified xsi:type="dcterms:W3CDTF">2022-11-09T09:31:00Z</dcterms:modified>
  <cp:revision>2</cp:revision>
  <dc:subject/>
  <dc:title/>
</cp:coreProperties>
</file>